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0242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6519"/>
        <w:gridCol w:w="2295"/>
        <w:gridCol w:w="258"/>
        <w:gridCol w:w="1909"/>
        <w:gridCol w:w="2059"/>
        <w:gridCol w:w="239"/>
        <w:gridCol w:w="239"/>
        <w:gridCol w:w="239"/>
        <w:gridCol w:w="239"/>
        <w:gridCol w:w="115"/>
        <w:gridCol w:w="124"/>
        <w:gridCol w:w="5326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</w:tc>
        <w:tc>
          <w:tcPr>
            <w:tcW w:w="6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6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</w:t>
            </w: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6521" w:type="dxa"/>
            <w:gridSpan w:val="7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968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4 от 13.12.2017</w:t>
            </w:r>
          </w:p>
        </w:tc>
        <w:tc>
          <w:tcPr>
            <w:tcW w:w="6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3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4249" w:type="dxa"/>
            <w:gridSpan w:val="11"/>
            <w:tcBorders/>
            <w:vAlign w:val="bottom"/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плановый период 2019и 2020  годов</w:t>
            </w:r>
          </w:p>
        </w:tc>
        <w:tc>
          <w:tcPr>
            <w:tcW w:w="545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55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3968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651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9 год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20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651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29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3 713 864 508,83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 784 014 952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651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05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227 397 628,83</w:t>
            </w:r>
          </w:p>
        </w:tc>
        <w:tc>
          <w:tcPr>
            <w:tcW w:w="2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314 961 452,0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 898 428,8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9 635 177,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75 898 428,82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59 635 177,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65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2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 604 016,00</w:t>
            </w:r>
          </w:p>
        </w:tc>
        <w:tc>
          <w:tcPr>
            <w:tcW w:w="2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 238 03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0 604 016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1 238 03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98 396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238 299,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877,0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 570 62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64 857,2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6 898 625,3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8 565 098,7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 523 918,71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 470 210,3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 351 315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30 503 071,5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 01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25,1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022 381,6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590 791,7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101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948 52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901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748 52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143 6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424 13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005 2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280 3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8 4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43 80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5 385 860,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4 955 491,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173 62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340 56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540 558,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 796 376,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 408 432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 544 76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359 662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854 048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660 480,05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285 575,09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78 006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89 127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54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 046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6 128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0 373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4 1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78 952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4 1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878 952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8 176,5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6 205,7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98 4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9 776,58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4 805,78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460 548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09 760,2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3 271,86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519,6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947 276,1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505 240,6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 903 27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 210 069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3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51 25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148 62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92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 4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 12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38 837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30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551 6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589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62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 328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6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107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20 454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439 051,5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86 466 88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 469 053 500,00 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22 547 2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419 053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6 911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9 7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59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5 159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 9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752 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83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1 752 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7 83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378 4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92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6 378 4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 92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56 378 4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602 92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941 4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 77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сидии на выравнивание обеспеченности городских округов по реализации ими отдельных расходных обязательств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5 437 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1 14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79 257 8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516 346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12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1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12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51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360 9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 359 7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14 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22 0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4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40 8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931 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7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9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8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43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4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4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43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 04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8 329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5 41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48 329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85 41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3 387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1 33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4 942 00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4 08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6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 919 680,0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6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96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13:13:00Z</dcterms:created>
  <dc:creator>fdc15</dc:creator>
  <dc:description/>
  <cp:keywords/>
  <dc:language>en-US</dc:language>
  <cp:lastModifiedBy>1</cp:lastModifiedBy>
  <cp:lastPrinted>2017-11-28T12:21:00Z</cp:lastPrinted>
  <dcterms:modified xsi:type="dcterms:W3CDTF">2017-12-29T03:33:00Z</dcterms:modified>
  <cp:revision>4</cp:revision>
  <dc:subject/>
  <dc:title>Приложение № 2</dc:title>
</cp:coreProperties>
</file>